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50488183"/>
            <w:bookmarkStart w:id="1" w:name="__Fieldmark__0_15048818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50488183"/>
            <w:bookmarkStart w:id="3" w:name="__Fieldmark__1_15048818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50488183"/>
            <w:bookmarkStart w:id="5" w:name="__Fieldmark__2_15048818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50488183"/>
            <w:bookmarkStart w:id="7" w:name="__Fieldmark__3_15048818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em Estudo Monitorado V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6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50488183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50488183"/>
            <w:bookmarkStart w:id="9" w:name="__Fieldmark__14_150488183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50488183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50488183"/>
            <w:bookmarkStart w:id="11" w:name="__Fieldmark__15_150488183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50488183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50488183"/>
            <w:bookmarkStart w:id="13" w:name="__Fieldmark__16_150488183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50488183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50488183"/>
            <w:bookmarkStart w:id="15" w:name="__Fieldmark__17_150488183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50488183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50488183"/>
            <w:bookmarkStart w:id="17" w:name="__Fieldmark__18_150488183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50488183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50488183"/>
            <w:bookmarkStart w:id="19" w:name="__Fieldmark__22_150488183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50488183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50488183"/>
            <w:bookmarkStart w:id="21" w:name="__Fieldmark__23_150488183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1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3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514 / LA534 / LA5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514 / LA53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0 P:01 L:00 O:03 D:04 E:00 HS:08 SL:00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>Pré-Req.: LA214/ LA244/ AA200 // [Modelo: LA344 + conteúdo LA614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em nível básico, via Estudo Monitorado em plataforma eletrônica. Foco nas quatro habilidades (compreensão e expressão oral e escrita), com ênfase maior nas receptivas. Fomento da consciência linguística e da autonomia do aluno. Recepção e produção, oral e escrita, de textos com maior complexidade e extensão. Familiarização com exames de proficiência, em nível básico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21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23:00Z</dcterms:modified>
  <cp:revision>3</cp:revision>
  <dc:subject/>
  <dc:title> </dc:title>
</cp:coreProperties>
</file>