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328056671"/>
            <w:bookmarkStart w:id="1" w:name="__Fieldmark__0_2328056671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328056671"/>
            <w:bookmarkStart w:id="3" w:name="__Fieldmark__1_2328056671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328056671"/>
            <w:bookmarkStart w:id="5" w:name="__Fieldmark__2_2328056671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328056671"/>
            <w:bookmarkStart w:id="7" w:name="__Fieldmark__3_2328056671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IV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4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1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2328056671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2328056671"/>
            <w:bookmarkStart w:id="9" w:name="__Fieldmark__14_2328056671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2328056671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2328056671"/>
            <w:bookmarkStart w:id="11" w:name="__Fieldmark__15_2328056671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2328056671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2328056671"/>
            <w:bookmarkStart w:id="13" w:name="__Fieldmark__16_2328056671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2328056671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2328056671"/>
            <w:bookmarkStart w:id="15" w:name="__Fieldmark__17_2328056671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2328056671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2328056671"/>
            <w:bookmarkStart w:id="17" w:name="__Fieldmark__18_2328056671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2328056671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2328056671"/>
            <w:bookmarkStart w:id="19" w:name="__Fieldmark__22_2328056671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2328056671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2328056671"/>
            <w:bookmarkStart w:id="21" w:name="__Fieldmark__23_2328056671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314 / LA334 / LA344 / AA2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lang w:val="en-US" w:eastAsia="en-US"/>
              </w:rPr>
              <w:t>A434 / LA44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</w:rPr>
              <w:t xml:space="preserve">OF:S-6 T:04 P:00 L:00 O:00 D:00 E:00 HS:04 SL:04 C:04 EX:S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/>
            </w:pPr>
            <w:r>
              <w:rPr>
                <w:rFonts w:cs="Arial" w:ascii="Arial" w:hAnsi="Arial"/>
              </w:rPr>
              <w:t xml:space="preserve">Pré-Req.: LA314/ LA234/ AA200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: Alemão como língua estrangeira em nível básico médio. Foco nas quatro habilidades (compreensão e expressão oral e escrita), com ênfase maior nas receptivas. Fomento da consciência linguística e da autonomia do aluno. Estruturas e tipos de texto com maior grau de elaboração.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0:43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20:44:00Z</dcterms:modified>
  <cp:revision>3</cp:revision>
  <dc:subject/>
  <dc:title> </dc:title>
</cp:coreProperties>
</file>