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757491066"/>
            <w:bookmarkStart w:id="1" w:name="__Fieldmark__0_275749106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757491066"/>
            <w:bookmarkStart w:id="3" w:name="__Fieldmark__1_275749106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757491066"/>
            <w:bookmarkStart w:id="5" w:name="__Fieldmark__2_275749106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757491066"/>
            <w:bookmarkStart w:id="7" w:name="__Fieldmark__3_275749106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V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5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757491066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757491066"/>
            <w:bookmarkStart w:id="9" w:name="__Fieldmark__14_2757491066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75749106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757491066"/>
            <w:bookmarkStart w:id="11" w:name="__Fieldmark__15_2757491066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757491066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757491066"/>
            <w:bookmarkStart w:id="13" w:name="__Fieldmark__16_2757491066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757491066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757491066"/>
            <w:bookmarkStart w:id="15" w:name="__Fieldmark__17_2757491066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757491066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757491066"/>
            <w:bookmarkStart w:id="17" w:name="__Fieldmark__18_2757491066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757491066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757491066"/>
            <w:bookmarkStart w:id="19" w:name="__Fieldmark__22_2757491066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757491066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757491066"/>
            <w:bookmarkStart w:id="21" w:name="__Fieldmark__23_2757491066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414 / LA434 / LA4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534 / LA5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Pré-Req.: LA414/ LA334/ AA200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 em nível básico médio-avançado. Foco nas quatro habilidades (compreensão e expressão oral e escrita), com ênfase maior nas receptivas. Fomento da consciência linguística e da autonomia do aluno. Recepção e produção, oral e escrita, de textos com maior complexidade e extensão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04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05:00Z</dcterms:modified>
  <cp:revision>3</cp:revision>
  <dc:subject/>
  <dc:title> </dc:title>
</cp:coreProperties>
</file>