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669404540"/>
            <w:bookmarkStart w:id="1" w:name="__Fieldmark__0_1669404540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669404540"/>
            <w:bookmarkStart w:id="3" w:name="__Fieldmark__1_1669404540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669404540"/>
            <w:bookmarkStart w:id="5" w:name="__Fieldmark__2_1669404540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669404540"/>
            <w:bookmarkStart w:id="7" w:name="__Fieldmark__3_1669404540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Semi-Presencial VI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6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3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1669404540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1669404540"/>
            <w:bookmarkStart w:id="9" w:name="__Fieldmark__14_1669404540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1669404540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1669404540"/>
            <w:bookmarkStart w:id="11" w:name="__Fieldmark__15_1669404540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1669404540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1669404540"/>
            <w:bookmarkStart w:id="13" w:name="__Fieldmark__16_1669404540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1669404540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1669404540"/>
            <w:bookmarkStart w:id="15" w:name="__Fieldmark__17_1669404540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1669404540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1669404540"/>
            <w:bookmarkStart w:id="17" w:name="__Fieldmark__18_1669404540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1669404540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1669404540"/>
            <w:bookmarkStart w:id="19" w:name="__Fieldmark__22_1669404540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1669404540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1669404540"/>
            <w:bookmarkStart w:id="21" w:name="__Fieldmark__23_1669404540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514 / LA534 / LA5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614 / LA64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[Modelo: LA534 antigo] Alemão como língua estrangeira, em nível básico avançado. Compreensão oral e escrita via suportes tradicionais ou eletrônicos (presencial e a distância). Expressão oral (presencial) e escrita (sobretudo a distância). Uso sistemático de ferramentas eletrônicas. Aprimoramento da autonomia nas habilidades de compreensão e expressão (oral e escrita), usando textos de maior complexidade e extensão. Familiarização com exames de proficiência, em nível pré-intermediário (paradigma básico completo). Trabalho autônomo, individual e em grupo, via ambiente virtua</w:t>
            </w:r>
            <w:r>
              <w:rPr>
                <w:rFonts w:cs="Cambria Math" w:ascii="Cambria Math" w:hAnsi="Cambria Math"/>
              </w:rPr>
              <w:t>l.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1:17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21:19:00Z</dcterms:modified>
  <cp:revision>3</cp:revision>
  <dc:subject/>
  <dc:title> </dc:title>
</cp:coreProperties>
</file>