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20314454"/>
            <w:bookmarkStart w:id="1" w:name="__Fieldmark__0_2820314454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20314454"/>
            <w:bookmarkStart w:id="3" w:name="__Fieldmark__1_2820314454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820314454"/>
            <w:bookmarkStart w:id="5" w:name="__Fieldmark__2_2820314454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820314454"/>
            <w:bookmarkStart w:id="7" w:name="__Fieldmark__3_282031445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Semi-Presencial I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820314454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820314454"/>
            <w:bookmarkStart w:id="9" w:name="__Fieldmark__14_2820314454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820314454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820314454"/>
            <w:bookmarkStart w:id="11" w:name="__Fieldmark__15_2820314454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820314454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820314454"/>
            <w:bookmarkStart w:id="13" w:name="__Fieldmark__16_2820314454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820314454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820314454"/>
            <w:bookmarkStart w:id="15" w:name="__Fieldmark__17_2820314454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820314454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820314454"/>
            <w:bookmarkStart w:id="17" w:name="__Fieldmark__18_2820314454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820314454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820314454"/>
            <w:bookmarkStart w:id="19" w:name="__Fieldmark__22_2820314454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820314454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820314454"/>
            <w:bookmarkStart w:id="21" w:name="__Fieldmark__23_2820314454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2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54 / LA214 / LA234 / LA2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314 / LA3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</w:rPr>
            </w:r>
            <w:r>
              <w:rPr>
                <w:sz w:val="20"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sz w:val="20"/>
              </w:rPr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Cambria Math" w:ascii="Cambria Math" w:hAnsi="Cambria Math"/>
              </w:rPr>
              <w:t xml:space="preserve"> 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Cambria Math" w:hAnsi="Cambria Math" w:cs="Cambria Math"/>
              </w:rPr>
            </w:pPr>
            <w:r>
              <w:rPr>
                <w:rFonts w:cs="Cambria Math" w:ascii="Cambria Math" w:hAnsi="Cambria Math"/>
              </w:rPr>
              <w:t>Pré-Req.: LA214/ LA244/ AA200 // [Modelo: LA314 + detalhes do Semi-Presencial]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Cambria Math" w:ascii="Cambria Math" w:hAnsi="Cambria Math"/>
              </w:rPr>
              <w:t>Ementa: Alemão como língua estrangeira, em nível básico. Compreensão e expressão escrita via textos impressos e eletrônicos (presencial e a distância). Desenvolvimento presencial da compreensão e expressão oral. Fomento da consciência linguística e da autonomia do aluno. Principais estruturas da língua e tipos de texto de complexidade regular. Trabalho autônomo, individual e em grupo, via ambiente virtual.</w:t>
            </w:r>
            <w:r/>
            <w:r>
              <w:rPr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0:53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2:38:00Z</dcterms:modified>
  <cp:revision>5</cp:revision>
  <dc:subject/>
  <dc:title> </dc:title>
</cp:coreProperties>
</file>