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977569149"/>
            <w:bookmarkStart w:id="1" w:name="__Fieldmark__0_297756914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977569149"/>
            <w:bookmarkStart w:id="3" w:name="__Fieldmark__1_297756914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977569149"/>
            <w:bookmarkStart w:id="5" w:name="__Fieldmark__2_297756914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977569149"/>
            <w:bookmarkStart w:id="7" w:name="__Fieldmark__3_297756914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2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977569149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977569149"/>
            <w:bookmarkStart w:id="9" w:name="__Fieldmark__14_2977569149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97756914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977569149"/>
            <w:bookmarkStart w:id="11" w:name="__Fieldmark__15_2977569149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977569149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977569149"/>
            <w:bookmarkStart w:id="13" w:name="__Fieldmark__16_2977569149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977569149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977569149"/>
            <w:bookmarkStart w:id="15" w:name="__Fieldmark__17_2977569149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977569149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977569149"/>
            <w:bookmarkStart w:id="17" w:name="__Fieldmark__18_2977569149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977569149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977569149"/>
            <w:bookmarkStart w:id="19" w:name="__Fieldmark__22_2977569149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977569149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977569149"/>
            <w:bookmarkStart w:id="21" w:name="__Fieldmark__23_2977569149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14 / LA134 / LA1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234 / LA2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Pré-Req.: LA114/ LA14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 elementar. Foco nas quatro habilidades (compreensão e expressão oral e escrita), com ênfase maior nas receptivas. Fomento da consciência lingüística e da autonomia do aluno. Principais estruturas da língua e tipos de texto de complexidade regular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40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17:54:00Z</dcterms:modified>
  <cp:revision>3</cp:revision>
  <dc:subject/>
  <dc:title> </dc:title>
</cp:coreProperties>
</file>