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848648327"/>
            <w:bookmarkStart w:id="1" w:name="__Fieldmark__0_284864832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848648327"/>
            <w:bookmarkStart w:id="3" w:name="__Fieldmark__1_284864832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848648327"/>
            <w:bookmarkStart w:id="5" w:name="__Fieldmark__2_284864832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848648327"/>
            <w:bookmarkStart w:id="7" w:name="__Fieldmark__3_284864832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Semi-Presencial I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2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2848648327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2848648327"/>
            <w:bookmarkStart w:id="9" w:name="__Fieldmark__14_2848648327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284864832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2848648327"/>
            <w:bookmarkStart w:id="11" w:name="__Fieldmark__15_2848648327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2848648327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2848648327"/>
            <w:bookmarkStart w:id="13" w:name="__Fieldmark__16_2848648327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2848648327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2848648327"/>
            <w:bookmarkStart w:id="15" w:name="__Fieldmark__17_2848648327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2848648327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2848648327"/>
            <w:bookmarkStart w:id="17" w:name="__Fieldmark__18_2848648327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2848648327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2848648327"/>
            <w:bookmarkStart w:id="19" w:name="__Fieldmark__22_2848648327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2848648327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2848648327"/>
            <w:bookmarkStart w:id="21" w:name="__Fieldmark__23_2848648327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114 / LA134 / LA1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214 / LA2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>LA234 Alemão Semi-Presencial II // [Reduzir: 06 para 04 crédito etc.]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:S-6 T:03 P:03 L:00 O:00 D:03 E:00 HS:09 SL:03 C:06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Req.: LA134 / AA200 // Ementa: Alemão como língua estrangeira, em nível básico, com ênfase nas habilidades receptivas. Compreensão e expressão escrita via textos impressos e eletrônicos (presencial e a distância). Desenvolvimento presencial da compreensão e expressão oral. Fomento da consciência lingüística e da autonomia do aluno. Principais estruturas da língua e textos de complexidade regular. Ferramentas eletrônicas de comunicação e sistematização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7:44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17:54:00Z</dcterms:modified>
  <cp:revision>4</cp:revision>
  <dc:subject/>
  <dc:title> </dc:title>
</cp:coreProperties>
</file>