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653541343"/>
            <w:bookmarkStart w:id="1" w:name="__Fieldmark__0_653541343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653541343"/>
            <w:bookmarkStart w:id="3" w:name="__Fieldmark__1_653541343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653541343"/>
            <w:bookmarkStart w:id="5" w:name="__Fieldmark__2_653541343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653541343"/>
            <w:bookmarkStart w:id="7" w:name="__Fieldmark__3_653541343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em Estudo Monitorado II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653541343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653541343"/>
            <w:bookmarkStart w:id="9" w:name="__Fieldmark__14_653541343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653541343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653541343"/>
            <w:bookmarkStart w:id="11" w:name="__Fieldmark__15_653541343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653541343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653541343"/>
            <w:bookmarkStart w:id="13" w:name="__Fieldmark__16_653541343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653541343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653541343"/>
            <w:bookmarkStart w:id="15" w:name="__Fieldmark__17_653541343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653541343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653541343"/>
            <w:bookmarkStart w:id="17" w:name="__Fieldmark__18_653541343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653541343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653541343"/>
            <w:bookmarkStart w:id="19" w:name="__Fieldmark__22_653541343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653541343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653541343"/>
            <w:bookmarkStart w:id="21" w:name="__Fieldmark__23_653541343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1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3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154 / LA214 / LA234 / LA2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314 / LA33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0 P:01 L:00 O:03 D:04 E:00 HS:08 SL:00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-Req.: LA214/ LA244/ AA200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em nível básico, via Estudo Monitorado em plataforma eletrônica. Foco nas quatro habilidades (compreensão e expressão oral e escrita), com ênfase maior nas receptivas. Fomento da consciência linguística e da autonomia do aluno. Principais estruturas da língua e tipos de texto de complexidade regular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50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2:39:00Z</dcterms:modified>
  <cp:revision>6</cp:revision>
  <dc:subject/>
  <dc:title> </dc:title>
</cp:coreProperties>
</file>