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66347461"/>
            <w:bookmarkStart w:id="1" w:name="__Fieldmark__0_16634746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6347461"/>
            <w:bookmarkStart w:id="3" w:name="__Fieldmark__1_16634746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6347461"/>
            <w:bookmarkStart w:id="5" w:name="__Fieldmark__2_16634746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66347461"/>
            <w:bookmarkStart w:id="7" w:name="__Fieldmark__3_16634746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6634746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66347461"/>
            <w:bookmarkStart w:id="9" w:name="__Fieldmark__14_16634746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6634746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66347461"/>
            <w:bookmarkStart w:id="11" w:name="__Fieldmark__15_16634746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6634746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66347461"/>
            <w:bookmarkStart w:id="13" w:name="__Fieldmark__16_16634746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6634746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66347461"/>
            <w:bookmarkStart w:id="15" w:name="__Fieldmark__17_16634746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6634746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66347461"/>
            <w:bookmarkStart w:id="17" w:name="__Fieldmark__18_16634746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6634746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66347461"/>
            <w:bookmarkStart w:id="19" w:name="__Fieldmark__22_16634746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6634746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66347461"/>
            <w:bookmarkStart w:id="21" w:name="__Fieldmark__23_16634746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14 / LA134 / LA1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214 / LA2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>LA244 Alemão em Estudo Monitorado II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LA114/ LA144/ AA200 // Ementa: Alemão como língua estrangeira, em nível básico elementar, via Estudo Monitorado em plataforma eletrônica. Foco nas quatro habilidades (compreensão e expressão oral e escrita), com ênfase maior nas receptivas. Fomento da consciência linguística e da autonomia do aluno. Principais estruturas da língua e tipos de texto de complexidade regular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55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18:02:00Z</dcterms:modified>
  <cp:revision>4</cp:revision>
  <dc:subject/>
  <dc:title> </dc:title>
</cp:coreProperties>
</file>