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318475771"/>
            <w:bookmarkStart w:id="1" w:name="__Fieldmark__0_1318475771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318475771"/>
            <w:bookmarkStart w:id="3" w:name="__Fieldmark__1_1318475771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318475771"/>
            <w:bookmarkStart w:id="5" w:name="__Fieldmark__2_1318475771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318475771"/>
            <w:bookmarkStart w:id="7" w:name="__Fieldmark__3_131847577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I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1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1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1318475771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1318475771"/>
            <w:bookmarkStart w:id="9" w:name="__Fieldmark__14_1318475771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131847577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1318475771"/>
            <w:bookmarkStart w:id="11" w:name="__Fieldmark__15_1318475771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1318475771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1318475771"/>
            <w:bookmarkStart w:id="13" w:name="__Fieldmark__16_1318475771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1318475771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1318475771"/>
            <w:bookmarkStart w:id="15" w:name="__Fieldmark__17_1318475771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1318475771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1318475771"/>
            <w:bookmarkStart w:id="17" w:name="__Fieldmark__18_1318475771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1318475771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1318475771"/>
            <w:bookmarkStart w:id="19" w:name="__Fieldmark__22_1318475771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1318475771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1318475771"/>
            <w:bookmarkStart w:id="21" w:name="__Fieldmark__23_1318475771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en-US" w:eastAsia="en-US"/>
              </w:rPr>
              <w:t>LA134 / LA14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</w:rPr>
              <w:t>LA114 Alemão I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OF:S-6 T:04 P:00 L:00 O:00 D:00 E:00 HS:04 SL:04 C:04 EX:S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: Introdução ao alemão como língua estrangeira. Foco nas quatro habilidades(compreensão e expressão oral e escrita), com ênfase nas receptivas. Fomento da consciência linguística e da autonomia do aluno. Estruturas fundamentais da língua e tipos de texto altamente convencionalizados.</w:t>
            </w:r>
          </w:p>
          <w:p>
            <w:pPr>
              <w:pStyle w:val="Normal"/>
              <w:rPr>
                <w:rFonts w:ascii="Arial" w:hAnsi="Arial" w:cs="Arial"/>
              </w:rPr>
            </w:pP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7:03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21:41:00Z</dcterms:modified>
  <cp:revision>6</cp:revision>
  <dc:subject/>
  <dc:title> </dc:title>
</cp:coreProperties>
</file>