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349280983"/>
            <w:bookmarkStart w:id="1" w:name="__Fieldmark__0_134928098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349280983"/>
            <w:bookmarkStart w:id="3" w:name="__Fieldmark__1_134928098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349280983"/>
            <w:bookmarkStart w:id="5" w:name="__Fieldmark__2_134928098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349280983"/>
            <w:bookmarkStart w:id="7" w:name="__Fieldmark__3_134928098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em Estudo Monitorado 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1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349280983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349280983"/>
            <w:bookmarkStart w:id="9" w:name="__Fieldmark__14_1349280983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349280983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349280983"/>
            <w:bookmarkStart w:id="11" w:name="__Fieldmark__15_1349280983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349280983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349280983"/>
            <w:bookmarkStart w:id="13" w:name="__Fieldmark__16_1349280983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349280983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349280983"/>
            <w:bookmarkStart w:id="15" w:name="__Fieldmark__17_1349280983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349280983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349280983"/>
            <w:bookmarkStart w:id="17" w:name="__Fieldmark__18_1349280983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349280983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349280983"/>
            <w:bookmarkStart w:id="19" w:name="__Fieldmark__22_1349280983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349280983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349280983"/>
            <w:bookmarkStart w:id="21" w:name="__Fieldmark__23_1349280983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1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3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LA114 / LA13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>LA144 Alemão em Estudo Monitorado I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 xml:space="preserve">OF:S-6 T:00 P:01 L:00 O:03 D:04 E:00 HS:08 SL:00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.: AA200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Introdução ao alemão como língua estrangeira, via Estudo Monitorado em plataforma eletrônica. Foco nas quatro habilidades (compreensão e expressão oral e escrita), com ênfase nas receptivas. Fomento da consciência linguística e da autonomia do aluno. Estruturas fundamentais da língua e tipos de texto altamente convencionaliz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27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17:53:00Z</dcterms:modified>
  <cp:revision>4</cp:revision>
  <dc:subject/>
  <dc:title> </dc:title>
</cp:coreProperties>
</file>