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1679980247"/>
            <w:bookmarkStart w:id="1" w:name="__Fieldmark__0_167998024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679980247"/>
            <w:bookmarkStart w:id="3" w:name="__Fieldmark__1_167998024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679980247"/>
            <w:bookmarkStart w:id="5" w:name="__Fieldmark__2_167998024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679980247"/>
            <w:bookmarkStart w:id="7" w:name="__Fieldmark__3_167998024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I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1679980247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1679980247"/>
            <w:bookmarkStart w:id="9" w:name="__Fieldmark__14_1679980247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1679980247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1679980247"/>
            <w:bookmarkStart w:id="11" w:name="__Fieldmark__15_1679980247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1679980247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1679980247"/>
            <w:bookmarkStart w:id="13" w:name="__Fieldmark__16_1679980247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1679980247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1679980247"/>
            <w:bookmarkStart w:id="15" w:name="__Fieldmark__17_1679980247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1679980247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1679980247"/>
            <w:bookmarkStart w:id="17" w:name="__Fieldmark__18_1679980247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1679980247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1679980247"/>
            <w:bookmarkStart w:id="19" w:name="__Fieldmark__22_1679980247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1679980247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1679980247"/>
            <w:bookmarkStart w:id="21" w:name="__Fieldmark__23_1679980247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314 / LA334 / LA3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414 / LA4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2 P:02 L:00 O:00 D:03 E:00 HS:07 SL:02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-Req.: LA334/ LA414/ AA200 // [Modelo: LA414 + detalhe semipresencial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 em nível básico médio. Compreensão oral e escrita via suporte material ou eletrônico (presencial e a distância). Expressão oral (presencial) e escrita  (sobretudo a distância). Fomento da consciência linguística e da autonomia do aluno. Estruturas e tipos de texto com maior grau de elaboração. Trabalho autônomo, individual e em grupo, via ambiente virtual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52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1:45:00Z</dcterms:modified>
  <cp:revision>3</cp:revision>
  <dc:subject/>
  <dc:title> </dc:title>
</cp:coreProperties>
</file>